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ACION BAJO WINDOWS-NT 3.5 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a Instalcion del Programa se realiza normalmente, empez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los discos de Edif-WIn, y despues Gcimen-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a vez Instalado, y debido a las particularidades d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de los puertos paralelo de WIndows-Nt, es neces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o este sistema realizar la siguiente operacion 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lave de proteccion funcione adecuada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Se instalara el driver lsmem.sys contenido en este sub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ro del directorio wint\system32\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Se registr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facilitar esta labor se ha creado el programa inst_drv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incluye en este directorio y que realiza todo 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vez realizado esto, se rearancara el equi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